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left"/>
        <w:rPr/>
      </w:pPr>
      <w:r>
        <w:rPr>
          <w:rFonts w:ascii="Times New Roman" w:hAnsi="Times New Roman"/>
          <w:sz w:val="40"/>
        </w:rPr>
        <w:t xml:space="preserve">INSTALLAT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 install, simply unzip into your UIFILES folder, log in and open your options window, hit the UI button and select this U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f you want to add this to a custom UI you already use, simply unzip it to your desktop, then open it and select all files in the folder and then cut and paste them into your current UI. If you already have a custom targeting ring you will get a pop up letting you know there are already files in there if the names are the same. Select YES to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f your current target ring files are not of the same name you will need to manually remove them prior to this one wor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NJ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